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Verdana" w:ascii="Verdana" w:hAnsi="Verdana"/>
          <w:color w:val="000000"/>
        </w:rPr>
        <w:t>Lexus Code Retrieval</w:t>
      </w:r>
      <w:r>
        <w:rPr>
          <w:rFonts w:cs="Verdana" w:ascii="Verdana" w:hAnsi="Verdana"/>
        </w:rPr>
        <w:t xml:space="preserve"> </w:t>
      </w:r>
    </w:p>
    <w:p>
      <w:pPr>
        <w:pStyle w:val="Heading3"/>
        <w:jc w:val="center"/>
        <w:rPr>
          <w:rFonts w:ascii="Verdana" w:hAnsi="Verdana" w:cs="Verdana"/>
        </w:rPr>
      </w:pPr>
      <w:r>
        <w:rPr>
          <w:rFonts w:cs="Verdana" w:ascii="Verdana" w:hAnsi="Verdana"/>
          <w:color w:val="000000"/>
        </w:rPr>
        <w:t xml:space="preserve">Accessing Diagnostic Trouble Codes </w:t>
        <w:br/>
        <w:t>96 &amp; later are OBD2 systems</w:t>
      </w:r>
    </w:p>
    <w:p>
      <w:pPr>
        <w:pStyle w:val="NormalWeb"/>
        <w:ind w:left="720" w:right="720" w:hanging="0"/>
        <w:rPr>
          <w:rFonts w:ascii="Verdana" w:hAnsi="Verdana" w:cs="Verdana"/>
          <w:sz w:val="20"/>
          <w:szCs w:val="20"/>
        </w:rPr>
      </w:pPr>
      <w:r>
        <w:rPr>
          <w:rFonts w:cs="Verdana" w:ascii="Verdana" w:hAnsi="Verdana"/>
          <w:sz w:val="20"/>
          <w:szCs w:val="20"/>
        </w:rPr>
        <w:t xml:space="preserve">The check engine warning light will come on when the ignition switch is turned On and the engine is not running. When the engine is started, the check engine warning light should go off. If light remains on, the self-diagnosis system has detected a fault in the system.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Battery voltage must be 11 volts or more. Throttle valve must be fully closed. Transmission must be in Neutral position. All accessories must be turned Off. </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 xml:space="preserve">On pre-OBD II models, turn ignition to On, then use a jumper wire to connect terminals TE1 and El of the data link connector, located under the left hand side of the instrument panel. Codes are indicated by the number of flashes of the check engine warning light. On models with OBD II, utilize an OBDII scan tool , then connect to data link connector (DLC). Turn ignition and scan tool to On, and write down any codes and "freeze-frame data" that appear. </w:t>
      </w:r>
    </w:p>
    <w:p>
      <w:pPr>
        <w:pStyle w:val="NormalWeb"/>
        <w:ind w:left="1440" w:right="1440" w:hanging="0"/>
        <w:jc w:val="center"/>
        <w:rPr/>
      </w:pPr>
      <w:r>
        <w:rPr>
          <w:rFonts w:cs="Verdana" w:ascii="Verdana" w:hAnsi="Verdana"/>
          <w:sz w:val="20"/>
          <w:szCs w:val="20"/>
        </w:rPr>
        <w:drawing>
          <wp:inline distT="0" distB="0" distL="0" distR="0">
            <wp:extent cx="2715895" cy="2742565"/>
            <wp:effectExtent l="0" t="0" r="0" b="0"/>
            <wp:docPr id="1" name="lexus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xuscd" descr=""/>
                    <pic:cNvPicPr>
                      <a:picLocks noChangeAspect="1" noChangeArrowheads="1"/>
                    </pic:cNvPicPr>
                  </pic:nvPicPr>
                  <pic:blipFill>
                    <a:blip r:embed="rId2"/>
                    <a:srcRect l="-13" t="-13" r="-13" b="-13"/>
                    <a:stretch>
                      <a:fillRect/>
                    </a:stretch>
                  </pic:blipFill>
                  <pic:spPr bwMode="auto">
                    <a:xfrm>
                      <a:off x="0" y="0"/>
                      <a:ext cx="2715895" cy="2742565"/>
                    </a:xfrm>
                    <a:prstGeom prst="rect">
                      <a:avLst/>
                    </a:prstGeom>
                  </pic:spPr>
                </pic:pic>
              </a:graphicData>
            </a:graphic>
          </wp:inline>
        </w:drawing>
      </w:r>
      <w:r>
        <w:rPr>
          <w:rFonts w:cs="Verdana" w:ascii="Verdana" w:hAnsi="Verdana"/>
          <w:sz w:val="20"/>
          <w:szCs w:val="20"/>
        </w:rPr>
        <w:br/>
      </w:r>
      <w:r>
        <w:rPr>
          <w:rFonts w:cs="Verdana" w:ascii="Verdana" w:hAnsi="Verdana"/>
          <w:sz w:val="15"/>
          <w:szCs w:val="15"/>
        </w:rPr>
        <w:t xml:space="preserve">Image used with permission Copyright © 2001 </w:t>
      </w:r>
      <w:hyperlink r:id="rId3">
        <w:r>
          <w:rPr>
            <w:rStyle w:val="InternetLink"/>
            <w:rFonts w:cs="Verdana" w:ascii="Verdana" w:hAnsi="Verdana"/>
            <w:sz w:val="15"/>
            <w:szCs w:val="15"/>
          </w:rPr>
          <w:t>ALLDATA LLC</w:t>
        </w:r>
      </w:hyperlink>
      <w:r>
        <w:rPr>
          <w:rFonts w:cs="Verdana" w:ascii="Verdana" w:hAnsi="Verdana"/>
          <w:sz w:val="15"/>
          <w:szCs w:val="15"/>
        </w:rPr>
        <w:t>.</w:t>
      </w:r>
      <w:r>
        <w:rPr>
          <w:rFonts w:cs="Verdana" w:ascii="Verdana" w:hAnsi="Verdana"/>
          <w:sz w:val="20"/>
          <w:szCs w:val="20"/>
        </w:rPr>
        <w:t xml:space="preserve"> </w:t>
      </w:r>
    </w:p>
    <w:p>
      <w:pPr>
        <w:pStyle w:val="Heading3"/>
        <w:jc w:val="center"/>
        <w:rPr>
          <w:rFonts w:ascii="Verdana" w:hAnsi="Verdana" w:cs="Verdana"/>
        </w:rPr>
      </w:pPr>
      <w:r>
        <w:rPr>
          <w:rFonts w:cs="Verdana" w:ascii="Verdana" w:hAnsi="Verdana"/>
          <w:color w:val="000000"/>
        </w:rPr>
        <w:t>Reading Trouble Codes</w:t>
      </w:r>
    </w:p>
    <w:p>
      <w:pPr>
        <w:pStyle w:val="NormalWeb"/>
        <w:ind w:left="720" w:right="720" w:hanging="0"/>
        <w:rPr>
          <w:rFonts w:ascii="Verdana" w:hAnsi="Verdana" w:cs="Verdana"/>
          <w:sz w:val="20"/>
          <w:szCs w:val="20"/>
        </w:rPr>
      </w:pPr>
      <w:r>
        <w:rPr>
          <w:rFonts w:cs="Verdana" w:ascii="Verdana" w:hAnsi="Verdana"/>
          <w:sz w:val="20"/>
          <w:szCs w:val="20"/>
        </w:rPr>
        <w:t>If the ECU has detected a system malfunction, the check engine light will blink every .5 second. The first number of blinks will equal the first digit of a two digit diagnostic trouble code and after a 1.5 second pause, the second number of blinks will equal the second digit of same diagnostic trouble code. If there are two or more DTC's, there will be a 2.5 second pause between each. After all DTC's have been output there will be a 4.5 second pause and all DTC's will be repeated as long as the terminals TE1 and El of the data link connector are connected. In the event of two or more DTC's, indication will begin from smaller numbered code and continue in order to the larger. After all DTC have been recorded, remove jumper wire.</w:t>
      </w:r>
    </w:p>
    <w:p>
      <w:pPr>
        <w:pStyle w:val="Heading3"/>
        <w:jc w:val="center"/>
        <w:rPr>
          <w:rFonts w:ascii="Verdana" w:hAnsi="Verdana" w:cs="Verdana"/>
        </w:rPr>
      </w:pPr>
      <w:r>
        <w:rPr>
          <w:rFonts w:cs="Verdana" w:ascii="Verdana" w:hAnsi="Verdana"/>
          <w:color w:val="000000"/>
        </w:rPr>
        <w:t>Clearing Trouble Codes</w:t>
      </w:r>
    </w:p>
    <w:p>
      <w:pPr>
        <w:pStyle w:val="NormalWeb"/>
        <w:ind w:left="720" w:right="720" w:hanging="0"/>
        <w:rPr>
          <w:rFonts w:ascii="Verdana" w:hAnsi="Verdana" w:cs="Verdana"/>
          <w:sz w:val="20"/>
          <w:szCs w:val="20"/>
        </w:rPr>
      </w:pPr>
      <w:r>
        <w:rPr>
          <w:rFonts w:cs="Verdana" w:ascii="Verdana" w:hAnsi="Verdana"/>
          <w:sz w:val="20"/>
          <w:szCs w:val="20"/>
        </w:rPr>
        <w:t>After service, the diagnostic trouble code or DTC's retained in the ECU memory must be cleared by remove the EFI fuse for approximately 10 seconds or more, depending on ambient temperature (the lower the temperature, the longer the fuse must be left out) with the ignition switch off. The OBD II scan tool has a feature to clear DTC's. Refer to the manufacturer's manual for procedures. DTC clearing can also be done by removing the battery ground cable, other memory systems (clock) will also be cleared. If the diagnostic trouble code is not cleared, it will be retained by the ECU and appear along with a new DTC in future trouble codes. If it is necessary to work on engine components requiring removal of the battery ground cable, confirm no DTC's are stored. After clearing codes, road test the vehicle to check that a normal operation. If the same diagnostic trouble code appears, the trouble has not been corrected.</w:t>
      </w:r>
    </w:p>
    <w:p>
      <w:pPr>
        <w:pStyle w:val="Heading2"/>
        <w:ind w:left="720" w:right="720" w:hanging="0"/>
        <w:jc w:val="center"/>
        <w:rPr/>
      </w:pPr>
      <w:r>
        <w:rPr/>
        <w:t>Without OBD2</w:t>
      </w:r>
    </w:p>
    <w:tbl>
      <w:tblPr>
        <w:tblW w:w="2300" w:type="pct"/>
        <w:jc w:val="center"/>
        <w:tblInd w:w="0" w:type="dxa"/>
        <w:tblLayout w:type="fixed"/>
        <w:tblCellMar>
          <w:top w:w="90" w:type="dxa"/>
          <w:left w:w="90" w:type="dxa"/>
          <w:bottom w:w="90" w:type="dxa"/>
          <w:right w:w="90" w:type="dxa"/>
        </w:tblCellMar>
      </w:tblPr>
      <w:tblGrid>
        <w:gridCol w:w="584"/>
        <w:gridCol w:w="3327"/>
      </w:tblGrid>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2</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PM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3</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PM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4</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5</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6</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lectronically Controlled Transmission Control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No. 1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No. 2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1</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in O2S &amp; Heate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2</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4</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Senso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5</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Lean Malfun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6</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Rich Malfun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ub O2S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8</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in O2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9</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ub O2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31 &amp; 32</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 Flow Mete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35</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AC/Barometric Pressure Senso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1</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Senso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2</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3</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tarter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7</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ub TP Sens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8</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econdary Injection System Malfun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51</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witch Condition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52</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S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53</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Control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55</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S Sign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70</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System Malfun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71</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System Malfun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78</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Control </w:t>
            </w:r>
          </w:p>
        </w:tc>
      </w:tr>
    </w:tbl>
    <w:p>
      <w:pPr>
        <w:pStyle w:val="Heading2"/>
        <w:ind w:left="720" w:right="720" w:hanging="0"/>
        <w:jc w:val="center"/>
        <w:rPr/>
      </w:pPr>
      <w:r>
        <w:rPr/>
        <w:t>With OBD2</w:t>
      </w:r>
    </w:p>
    <w:tbl>
      <w:tblPr>
        <w:tblW w:w="3450" w:type="pct"/>
        <w:jc w:val="center"/>
        <w:tblInd w:w="0" w:type="dxa"/>
        <w:tblLayout w:type="fixed"/>
        <w:tblCellMar>
          <w:top w:w="75" w:type="dxa"/>
          <w:left w:w="75" w:type="dxa"/>
          <w:bottom w:w="75" w:type="dxa"/>
          <w:right w:w="75" w:type="dxa"/>
        </w:tblCellMar>
      </w:tblPr>
      <w:tblGrid>
        <w:gridCol w:w="1056"/>
        <w:gridCol w:w="4811"/>
      </w:tblGrid>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0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Circuit Range/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AT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1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Circuit Range/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Position Sensor/Switch ‘‘A’’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P Position Sensor/Switch ‘‘A’’ Circuit Range/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2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sufficient Coolant Temperature For Closed Loop Fuel Control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Circuit Malfunction,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Circuit Slow Response,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Heater Circuit Malfunction,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3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Circuit Malfunction, Bank 1 Sensor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4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Heater Circuit Malfunction, Bank 1 Sensor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Circuit Malfunction, Bank 2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Circuit Slow Response, Bank 2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Heater Circuit Malfunction, Bank 2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5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Sensor Circuit Malfunction, Bank 2 Sensor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6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Heater Circuit Malfunction, Bank 2 Sensor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Trim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ystem Too Lean (Fuel Tri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2</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ystem Too Rich (Fuel Tri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4</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ystem Too Lean (A/F Lean Malfunction,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ystem Too Rich (A/F Rich Malfunction,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Random Misfire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2</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3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4</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4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5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6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7</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7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8</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Detected, Cylinder 8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2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S 1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S 2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3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A’’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4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MP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8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B’’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Insufficient F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2</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Excessive F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0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2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atalyst System Efficiency Below Threshold Bank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3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atalyst System Efficiency Below Threshold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Emission Control System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Emission Control System Improper Purge F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4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Emission Control System Vent Control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Emission Control System Pressure Switch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45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AP Control System Pressure Sensor Range/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SS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0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dle Control System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1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losed TP Switch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55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ower Steering Pressure Sens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BARO Sens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ccelerator Pedal Position Sens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ccelerator Pedal Position Sensor Range/Performance Probl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hrottle Control Mot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gnetic Clutch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7</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S Actuator Power Source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8</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hrottle Control Motor Lock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29</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lectronic Throttle Control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3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Sensor Circuit Range/Performance Malfunction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3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Sensor Circuit Response Malfunction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3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Sensor Heater Circuit Malfunction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5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Sensor Circuit Range/Performance Malfunction (Bank 2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5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Sensor Circuit Response Malfunction (Bank 2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15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Fuel Ratio Sensor Heater Circuit Malfunction (Bank 1 Sensor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2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ECU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Bank 1 Or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0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Bank 2 Or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1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No. 3)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1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No. 4)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No. 5)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2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No. 6)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No. 7)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3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KP Sensor Circuit Malfunction During Engine Running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4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er Circuit Malfunction (No. 8)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4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VT Sensor Circuit Malfunction (Bank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4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VT Sensor Rang/Performance Problem (Bank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49</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VT System Malfunction (Bank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5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VT Sensor Circuit Malfunction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5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VT Sensor Range/Performance Problem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354</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VT System Malfunction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ub-TP Sensor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0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ub-TP Sensor Range/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1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lve Position Sens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41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Valve Position Sensor Circuit Range/Performance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5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tarter Signal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52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Stop Lamp Switch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56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ruise Control Main Switch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56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ruise Control Main Switch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BAT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0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nock Control CPU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3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Malfunction (ETCS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4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Body ECU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5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CV Circuit Malfunction (Bank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663</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CV Circuit Malfunction (Bank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80</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NP Switch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8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witch On Malfunction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8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witch Off Malfunction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278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witch On Malfunction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9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Key Unlock Warning Switch Malfunction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95</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Unmatch Key Code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9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Communication In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97</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mmunication Malfunction No. 1 (Immobilizer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B2798</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Communication Malfunction No. 2 (Immobilizer System)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dat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33:00Z</dcterms:created>
  <dc:creator>dmontoya jimenez</dc:creator>
  <dc:description/>
  <dc:language>en-US</dc:language>
  <cp:lastModifiedBy>dmontoya jimenez</cp:lastModifiedBy>
  <dcterms:modified xsi:type="dcterms:W3CDTF">2006-03-01T13:34:00Z</dcterms:modified>
  <cp:revision>1</cp:revision>
  <dc:subject/>
  <dc:title>Lexus Code Retrieval </dc:title>
</cp:coreProperties>
</file>